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ЗНЕЦ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И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/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3.01.2025                                       № 0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знецовка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обеспечении безопасности людей на водных объектах на территории Кузнецовского сельсовета Баганск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 в 2025 году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20"/>
        <w:jc w:val="both"/>
        <w:rPr/>
      </w:pPr>
      <w:r>
        <w:rPr>
          <w:sz w:val="28"/>
          <w:szCs w:val="28"/>
        </w:rPr>
        <w:t>В соответствии   с пунктом 26 статьи 14 Федерального Закона от  06.10.2003 № 131-ФЗ «Об общих  принципах организации местного самоуправления» и постановлением Правительства Новосибирской области от 27.12.2016 № 458-п «Об утверждении Плана обеспечения безопасности людей на водных объектах в Новосибирской области», в целях улучшения профилактической и организационной работы по обеспечению безопасности людей на водных объектах сельсовета,</w:t>
      </w:r>
      <w:r>
        <w:rPr>
          <w:color w:val="000000"/>
          <w:spacing w:val="-3"/>
          <w:sz w:val="28"/>
          <w:szCs w:val="28"/>
        </w:rPr>
        <w:t xml:space="preserve"> администрация Кузнецовского сельсовета Баганского района Новосибирской области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TextBody"/>
        <w:ind w:firstLine="708"/>
        <w:rPr/>
      </w:pPr>
      <w:r>
        <w:rPr/>
        <w:t>1. Утвердить прилагаемый План обеспечения безопасности людей на водных объектах на территории Кузнецовского сельсовета Баганского района Новосибирской области в 2025 году (Приложение № 1).</w:t>
      </w:r>
    </w:p>
    <w:p>
      <w:pPr>
        <w:pStyle w:val="Normal"/>
        <w:shd w:fill="FFFFFF" w:val="clear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bCs/>
          <w:color w:val="000000"/>
          <w:sz w:val="28"/>
          <w:szCs w:val="28"/>
        </w:rPr>
        <w:t>перечень водоемов пригодных к купанию граждан по гигиеническим требованиям и требованиям безопасности граждан на водных объектах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shd w:fill="FFFFFF" w:val="clear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r>
        <w:rPr>
          <w:bCs/>
          <w:color w:val="000000"/>
          <w:sz w:val="28"/>
          <w:szCs w:val="28"/>
        </w:rPr>
        <w:t>перечень водоемов не пригодных к купанию граждан по гигиеническим требованиям и требованиям безопасности граждан на водных объектах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4. </w:t>
      </w:r>
      <w:r>
        <w:rPr>
          <w:sz w:val="28"/>
          <w:szCs w:val="28"/>
        </w:rPr>
        <w:t>Опубликовать настоящее постановление в периодическом печатном издании «Бюллетень органов местного самоуправления Кузнец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А.М.Даций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ренёв Евгений Васильевич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-225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 xml:space="preserve">администрации Кузнецовского 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а Баганского района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01.2025 № 03</w:t>
      </w:r>
    </w:p>
    <w:p>
      <w:pPr>
        <w:pStyle w:val="Normal"/>
        <w:ind w:left="60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я безопасности</w:t>
      </w:r>
      <w:r>
        <w:rPr>
          <w:b/>
          <w:color w:val="000000"/>
          <w:sz w:val="28"/>
          <w:szCs w:val="28"/>
        </w:rPr>
        <w:t xml:space="preserve"> людей на водных объект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узнецовского сельсовета в 2025 году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321"/>
        <w:gridCol w:w="2107"/>
        <w:gridCol w:w="225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142" w:right="-17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месячника безопасности людей на водных объектах Кузнецовского сельсовета Баганского района Новосибиской области в осенне – зимний период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Январь-апрель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Ноябрь-дека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8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среди населения памяток и листовок «</w:t>
            </w:r>
            <w:r>
              <w:rPr>
                <w:color w:val="000000"/>
                <w:sz w:val="28"/>
                <w:szCs w:val="28"/>
              </w:rPr>
              <w:t>Меры безопасности на льду</w:t>
            </w:r>
            <w:r>
              <w:rPr>
                <w:sz w:val="28"/>
                <w:szCs w:val="28"/>
              </w:rPr>
              <w:t>», «Осторожно тонкий лед!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Январь-март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Ноябрь-дека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овета</w:t>
            </w:r>
          </w:p>
        </w:tc>
      </w:tr>
      <w:tr>
        <w:trPr>
          <w:trHeight w:val="109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совещания с руководителями организаций, учреждений по обеспечению безопасности детей и взрослых на водоема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прель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Организация и проведение месячника безопасности людей на водных объектах Кузнецовского сельсовета Баганского района Новосибиской области в период купального сезон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й-сентябр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ечение учебного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КОУ Кузнецовская СОШ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Активация работы по привлечению общественности к предупреждению несчастных случаев на вод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овет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Оперативное оповещение населения о состоянии водоемов, причинах и обстоятельствах гибели людей на водоемах. Пропаганда правил поведения людей на воде и льду путем распространения памяток и листовок.</w:t>
            </w:r>
          </w:p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овет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2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 xml:space="preserve">администрации Кузнецовского 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сельсовета Баганского района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от 13.01.2025 № 03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дных объектов Кузнецовского сельсовета Баганского района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Новосибирской области пригодных к купанию гражда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Кузнецовского сельсовета Баганского района Новосибирской области отсутствуют водные объекты, пригодные для купания населения по санитарно-гигиеническим нормам и требованиям безопасности на водных объект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3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 xml:space="preserve">администрации Кузнецовского 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сельсовета Баганского района</w:t>
      </w:r>
    </w:p>
    <w:p>
      <w:pPr>
        <w:pStyle w:val="Normal"/>
        <w:ind w:left="60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left="6096" w:hanging="0"/>
        <w:jc w:val="center"/>
        <w:rPr/>
      </w:pPr>
      <w:r>
        <w:rPr>
          <w:color w:val="000000"/>
          <w:sz w:val="28"/>
          <w:szCs w:val="28"/>
        </w:rPr>
        <w:t>от 13.01.2025  № 03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дных объектов Кузнецовского сельсовета Баган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восибирской области не пригодных к купанию гражд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. Соленое – 600 м. на юго-восток от с. Кузнецовка (пересыхает в летний период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з. Соленое – 1125 м. на восток от с. Кузнецовка (пересыхает в летний период)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тлован Взрывной – 3000 м. на северо-восток от с. Кузнецовка (для водопоя скота).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59"/>
      <w:ind w:firstLine="708"/>
      <w:jc w:val="both"/>
      <w:textAlignment w:val="baseline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bCs/>
      <w:cap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02:00Z</dcterms:created>
  <dc:creator>1</dc:creator>
  <dc:description/>
  <cp:keywords/>
  <dc:language>en-US</dc:language>
  <cp:lastModifiedBy>Кирилл</cp:lastModifiedBy>
  <cp:lastPrinted>2021-11-17T14:42:00Z</cp:lastPrinted>
  <dcterms:modified xsi:type="dcterms:W3CDTF">2025-01-13T05:02:00Z</dcterms:modified>
  <cp:revision>2</cp:revision>
  <dc:subject/>
  <dc:title>ТЕРРИТОРИАЛЬНАЯ АДМИНИСТРАЦИЯ УСТЬ-ТАРКСКОГО РАЙОНА</dc:title>
</cp:coreProperties>
</file>